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377323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0999676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прийняття в комунальну власність Житомирської міської територіальної громади матеріальних цінностей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tabs>
          <w:tab w:val="left" w:pos="709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15T09:28:00Z</cp:lastPrinted>
  <dcterms:modified xsi:type="dcterms:W3CDTF">2025-10-15T06:28:00Z</dcterms:modified>
  <cp:revision>273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